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32"/>
        </w:rPr>
      </w:pPr>
      <w:r>
        <w:rPr>
          <w:b/>
          <w:sz w:val="56"/>
          <w:szCs w:val="32"/>
        </w:rPr>
        <w:t>LOWOOD SHOW SOCIETY INC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11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Lowood Show – Saturday 16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June 20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TION 16 - WOODCHOPPING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HIEF STEWARD</w:t>
        <w:tab/>
        <w:tab/>
        <w:t>ASHLEY CHRISTENSEN      (Phone 0428 180 447)</w:t>
      </w:r>
    </w:p>
    <w:p>
      <w:pPr>
        <w:pStyle w:val="Normal"/>
        <w:rPr>
          <w:rFonts w:ascii="Bahnschrift SemiBold" w:hAnsi="Bahnschrift SemiBold" w:cs="Bahnschrift SemiBold"/>
          <w:b/>
          <w:b/>
          <w:sz w:val="32"/>
          <w:szCs w:val="32"/>
        </w:rPr>
      </w:pPr>
      <w:r>
        <w:rPr>
          <w:rFonts w:cs="Bahnschrift SemiBold" w:ascii="Bahnschrift SemiBold" w:hAnsi="Bahnschrift SemiBold"/>
          <w:b/>
          <w:sz w:val="32"/>
          <w:szCs w:val="32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41"/>
        <w:gridCol w:w="905"/>
        <w:gridCol w:w="850"/>
        <w:gridCol w:w="863"/>
        <w:gridCol w:w="748"/>
        <w:gridCol w:w="1309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nt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zes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tion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250mm  Standing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275mm  Standing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275mm  Underhand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300mm  Underhand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275mm  Underhand Vets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250mm  Standing Vets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300mm  Underhand Championships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300mm Standing Championships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450mm Open Sawing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/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325mm Open Sawing J/J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$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/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$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/>
            </w:pPr>
            <w:r>
              <w:rPr/>
              <w:t>2 Man Combinatio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$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NTRIES CLOSE 1ST JUNE 2018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/>
        <w:t>With Qld Axeman’s Association Inc</w:t>
        <w:tab/>
        <w:tab/>
        <w:tab/>
        <w:tab/>
      </w:r>
      <w:r>
        <w:rPr>
          <w:b/>
        </w:rPr>
        <w:t>Trophies</w:t>
      </w:r>
      <w:r>
        <w:rPr/>
        <w:t xml:space="preserve"> for all events plus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oints trophy for the four handicap </w:t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</w:rPr>
        <w:t>Mr. Allan Draper</w:t>
        <w:tab/>
        <w:tab/>
        <w:tab/>
        <w:tab/>
        <w:tab/>
      </w:r>
      <w:r>
        <w:rPr/>
        <w:t>event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O Box 1160</w:t>
        <w:tab/>
        <w:tab/>
        <w:tab/>
        <w:tab/>
        <w:tab/>
        <w:t xml:space="preserve">Kindly Donated b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Woodford 4514</w:t>
        <w:tab/>
        <w:tab/>
        <w:tab/>
        <w:tab/>
        <w:tab/>
        <w:t>Ashley &amp; Gloria Christens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hone: 07 54 963 2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UDLY SPONSORED BY</w:t>
      </w:r>
    </w:p>
    <w:p>
      <w:pPr>
        <w:pStyle w:val="Normal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IRRIGEAR LOWOOD</w:t>
        <w:tab/>
        <w:tab/>
        <w:tab/>
        <w:tab/>
        <w:t xml:space="preserve">ASHLEY &amp; GLORIA CHRISTENS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LOWOOD SHOW SOCIETY INC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hnschrift Semi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0:00Z</dcterms:created>
  <dc:creator>user</dc:creator>
  <dc:description/>
  <cp:keywords/>
  <dc:language>en-US</dc:language>
  <cp:lastModifiedBy>Jessica Schulz</cp:lastModifiedBy>
  <cp:lastPrinted>2015-03-23T14:16:00Z</cp:lastPrinted>
  <dcterms:modified xsi:type="dcterms:W3CDTF">2018-02-27T06:44:00Z</dcterms:modified>
  <cp:revision>3</cp:revision>
  <dc:subject/>
  <dc:title>LOWOOD SHOW SOCIETY INC</dc:title>
</cp:coreProperties>
</file>